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16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 Nóráp  Község Önkormányzat Képviselő-testületeinek 2018. május 29-én 18.25 órakor Pápakovácsi községben ( Fő u. 19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Nagy Szabolcs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Orbán Gábor  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tabs>
          <w:tab w:val="clear" w:pos="720"/>
          <w:tab w:val="left" w:pos="1410" w:leader="none"/>
          <w:tab w:val="left" w:pos="1650" w:leader="none"/>
        </w:tabs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</w:t>
      </w:r>
      <w:r>
        <w:rPr>
          <w:rFonts w:cs="Arial" w:ascii="Arial" w:hAnsi="Arial"/>
        </w:rPr>
        <w:t>Cseh Lajos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 xml:space="preserve"> Pilterné Keller Katalin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5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  <w:b w:val="false"/>
          <w:bCs w:val="false"/>
        </w:rPr>
        <w:t>Stankovics Ferenc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Antalné Ihász Mári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Englert Zoltán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thi Ferenc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Ábrahám Tiborné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3 fő megjelent, Nóráp Község Önkormányzat Képviselő-testületének 5 fő tagjából 5 fő megjelent, Döbrönte Község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Önkormányzat Képviselő-testületének 5 fő tagjából 3 fő megjelent, Ganna Önkormányzat Képviselő-testületének 5 fő tagjából 3 fő megjelent, az ülés határozatképes, azt megnyitotta.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 Pápakovácsi Önkormányzat polgármestere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esevár Német Nemzetiségi Óvoda, Egységes Óvoda-bölcsöde átszervez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/Mesevár Német Nemzetiségi Óvoda, Egységes óvoda-bölcsöde átszervezése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Szóbeli kiegészítésként elmondta, hogy az Óvodafenntartó Intézményi Társulás Társulási Tanácsa az intézményátszervezést elfogadta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megállapodás alapján azonban a társulási megállapodás módosítását  a társulás képviselő-testületeinek minősített többséggel hozott határozatával is el kell fogadni, ahhoz, hogy a határozat hatályba lépj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véleményeket, javasolta a terveze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 képviselők a tervezet elfogadásáról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5/2018. (V.29.) KT határozat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ápakovácsi  Község Önkormányzat képviselő-testülete a Pápakovácsi Mesevár Német Nemzetiségi Óvoda, Egységes Óvoda-Bölcsöde átszervezésével egyetért, 2018. augusztus 15-től az intézmény Mesevár Német Nemzetiségi Óvodaként működik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Társulási megállapodás módosítását az előterjesztés szerint elfogadja. </w:t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eastAsia="Calibri" w:cs="Arial" w:ascii="Arial" w:hAnsi="Arial"/>
        </w:rPr>
        <w:t>Nóráp   község Önkormányzat Képviselő-testülete 5 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/2018. (V.29.) KT határozat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óráp  Község Önkormányzat képviselő-testülete a Pápakovácsi Mesevár Német Nemzetiségi Óvoda, Egységes Óvoda-Bölcsöde átszervezésével egyetért, 2018. augusztus 15-től az intézmény Mesevár Német Nemzetiségi Óvodaként működik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Társulási megállapodás módosítását az előterjesztés szerint elfogadja. </w:t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9/2018. (V.29.) KT határozat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öbrönte  Község Önkormányzat képviselő-testülete a Pápakovácsi Mesevár Német Nemzetiségi Óvoda, Egységes Óvoda-Bölcsöde átszervezésével egyetért, 2018. augusztus 15-től az intézmény Mesevár Német Nemzetiségi Óvodaként működik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Társulási megállapodás módosítását az előterjesztés szerint elfogadja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Ganna 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8. (V.29.) KT határozat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Ganna   Község Önkormányzat képviselő-testülete a Pápakovácsi Mesevár Német Nemzetiségi Óvoda, Egységes Óvoda-Bölcsöde átszervezésével egyetért, 2018. augusztus 15-től az intézmény Mesevár Német Nemzetiségi Óvodaként működik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Társulási megállapodás módosítását az előterjesztés szerint elfogadja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Több napirend nem volt, a polgármester az együttes ülést 18.45 órakor bezárta. </w:t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75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44:00Z</dcterms:created>
  <dc:creator>Körjegyzőség</dc:creator>
  <dc:description/>
  <dc:language>en-US</dc:language>
  <cp:lastModifiedBy/>
  <cp:lastPrinted>2018-06-12T13:46:00Z</cp:lastPrinted>
  <dcterms:modified xsi:type="dcterms:W3CDTF">2018-06-12T11:46:37Z</dcterms:modified>
  <cp:revision>3</cp:revision>
  <dc:subject/>
  <dc:title>PÁPAKOVÁCSI KÖZSÉG</dc:title>
</cp:coreProperties>
</file>